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ble 6.6 SEN Governor visit recording form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30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SEN Governor: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of visit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Visit Focus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essons/staff visi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mmary of SEN Governor activities on visi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(e.g. lunch with SEN pupils; viewing new SEN learning resources; paired lesson observation; talking to SENCO, teachers/TAs and SEN pupils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What I have learned from today’s vis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Positive comments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What I need to know more about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Areas for further explorat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Questions I would like answer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N aspects needing clarif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uggestions for focus of future SEN Governor visi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ny further comments about today’s visi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Signature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_____________________________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SENCO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SEN Governor)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3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16:00Z</dcterms:created>
  <dc:creator>Rita Cheminais</dc:creator>
  <dc:description/>
  <cp:keywords/>
  <dc:language>en-US</dc:language>
  <cp:lastModifiedBy>mdavey</cp:lastModifiedBy>
  <cp:lastPrinted>2014-02-24T14:34:00Z</cp:lastPrinted>
  <dcterms:modified xsi:type="dcterms:W3CDTF">2014-03-13T10:47:00Z</dcterms:modified>
  <cp:revision>3</cp:revision>
  <dc:subject/>
  <dc:title/>
</cp:coreProperties>
</file>